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899191618"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16448023"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21280106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167861279"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390098976"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948975491"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79817002"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627409865"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175611974"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851316354"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052547138"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668225361"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411979623"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